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Year 10 Activity Week, 2010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taff Duty Ro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 29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o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 30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o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 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 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 3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c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Wearable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College Ha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Kapa h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Nurses’ H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Return bus trip to Rar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Kapa h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Nurses’ H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Wearable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College Hall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C, HK, ML, DS, CM, JT, BC, IJ, JD, R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DS, KH, BW, MH, JT, BC, JD, R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LC,SC,RH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) DS KH,JT,B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SC, HK, DS, KH, BW, MH, JT, IJ, JD, R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SC, HK, ML, KH, CM, HN, BC, IJ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T,SC,HK,CM, M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T,BC,RH.JD,KH, LC (shoppi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K,JT,BW,KH, LC (shoppi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, HK, IJ , CM, M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J, JD,SC,ML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D,BW,KH, LC, DS (foo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K,JT,KH, LC, SC, DS (foo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, IJ, BC, ML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RH,JD,IJ,DS,B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W,JD,KH, LC, DS (foo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J,JD,RH, KH, LC, SC, DS (foo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LC, KH, HN, BC,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:05 – 2: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S,JT,HK (compere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C,RH,CM (sound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C,RH,DS,JT,BW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J, BW, JD,RH,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HN, LC, HK (compere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JT, KH, CM (sou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1:36:00Z</dcterms:created>
  <dc:creator>stamihere</dc:creator>
  <dc:description/>
  <cp:keywords/>
  <dc:language>en-US</dc:language>
  <cp:lastModifiedBy>stamihere</cp:lastModifiedBy>
  <dcterms:modified xsi:type="dcterms:W3CDTF">2010-11-23T21:36:00Z</dcterms:modified>
  <cp:revision>2</cp:revision>
  <dc:subject/>
  <dc:title>Year 10 Activity Week Staff Duty Roster</dc:title>
</cp:coreProperties>
</file>