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Year 10 Activity Week, 2010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taff Duty Ro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 29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 30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 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 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 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Wearable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College Ha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Kapa h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Nurses’ H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Return bus trip to Rar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Kapa h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Nurses’ H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Wearable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College Hall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, HK, ML, DS, KH, TA, CM, JT, BC, IJ, JD, 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DS, KH, BW, TA, CM, MH, JT, BC, JD, R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DS, KH, TA, JT, BC, IJ, JD, R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DS, KH, BW, TA, MH, JT, IJ, JD, R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ML, KH, TA, CM, HN, BC, IJ,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M, M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 (shoppi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 (shoppi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, 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L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L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05 – 2: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K (compe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 (sound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K (compe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 (sou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Year 10 Activity Week, Staffing, Routines and Planning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Staff involved (# days available):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>LC (4), SC (4), HK, ML (2), DS (4), KH (4), BW (2), TA (4), CM (2), MH (2), JT (4), HN (1), BC (4), IJ (4), JD (4), RH (4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Undecided staff:</w:t>
        <w:tab/>
        <w:tab/>
        <w:tab/>
        <w:tab/>
      </w:r>
      <w:r>
        <w:rPr>
          <w:rFonts w:cs="Arial" w:ascii="Arial" w:hAnsi="Arial"/>
          <w:sz w:val="16"/>
          <w:szCs w:val="16"/>
        </w:rPr>
        <w:t>MP, AK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K,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tudents involved: </w:t>
        <w:tab/>
        <w:tab/>
        <w:tab/>
      </w:r>
      <w:r>
        <w:rPr>
          <w:rFonts w:cs="Arial" w:ascii="Arial" w:hAnsi="Arial"/>
          <w:sz w:val="16"/>
          <w:szCs w:val="16"/>
        </w:rPr>
        <w:t>Dennis Waipouri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J Nathan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te Pawa, House Captains, etc.  ??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imes:</w:t>
        <w:tab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ily routin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earable Art</w:t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staff involved in the morning (see next bullet point below), meet in the </w:t>
      </w:r>
      <w:r>
        <w:rPr>
          <w:rFonts w:cs="Arial" w:ascii="Arial" w:hAnsi="Arial"/>
          <w:b/>
          <w:sz w:val="16"/>
          <w:szCs w:val="16"/>
        </w:rPr>
        <w:t>College Hall</w:t>
      </w:r>
      <w:r>
        <w:rPr>
          <w:rFonts w:cs="Arial" w:ascii="Arial" w:hAnsi="Arial"/>
          <w:sz w:val="16"/>
          <w:szCs w:val="16"/>
        </w:rPr>
        <w:t xml:space="preserve"> at </w:t>
      </w:r>
      <w:r>
        <w:rPr>
          <w:rFonts w:cs="Arial" w:ascii="Arial" w:hAnsi="Arial"/>
          <w:b/>
          <w:sz w:val="16"/>
          <w:szCs w:val="16"/>
        </w:rPr>
        <w:t>8:45</w:t>
      </w:r>
      <w:r>
        <w:rPr>
          <w:rFonts w:cs="Arial" w:ascii="Arial" w:hAnsi="Arial"/>
          <w:sz w:val="16"/>
          <w:szCs w:val="16"/>
        </w:rPr>
        <w:t xml:space="preserve"> to assist with roll call, planning, information to and organisation of, student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 xml:space="preserve">each Wearable Art Day is divided into two half days, each half-day comprising three hours and fifteen minutes (8:45 – 12:00, first half; 12:00 – 3:15, second half).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rlean-up before interval and before lunch (recycling bins?)</w:t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roll call again after lunch; regular ‘head counts’ to be conducted throughout the day, absentees, rolls forwarded to Judy asap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ily routine: Kapa hak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 staff and students meet in the Hall for briefing, then escort students to Nurses’ Hall (across field if dry, down Redan Road if wet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-camp students go where?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affi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y Moller available on Monday 2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ember and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December only (Wearable Art Days) – away in Auckland on Tuesday, Wednesday and Thursday.   Confirmed, 13/10/10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P not sure whether she is Year 9 or 10 Activity…(13/10/10); name withdrawn from Yr 10 activity tea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M on dvd and music, microphone for Wearable Arts; rostered off, Wednesday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Dec. and Thursday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De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K Wearable Arts compere, Monday 2:00 – 3:15 and Friday, 2:00 – 3:15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T away, Friday 3</w:t>
      </w:r>
      <w:r>
        <w:rPr>
          <w:rFonts w:cs="Arial" w:ascii="Arial" w:hAnsi="Arial"/>
          <w:sz w:val="16"/>
          <w:szCs w:val="16"/>
          <w:vertAlign w:val="superscript"/>
        </w:rPr>
        <w:t xml:space="preserve">rd </w:t>
      </w:r>
      <w:r>
        <w:rPr>
          <w:rFonts w:cs="Arial" w:ascii="Arial" w:hAnsi="Arial"/>
          <w:sz w:val="16"/>
          <w:szCs w:val="16"/>
        </w:rPr>
        <w:t>De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HN available on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on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Bundy available on Tuesday, Thursday on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C rostered off, Monday 2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emb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K rostered off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C rostered off, Thursday 2</w:t>
      </w:r>
      <w:r>
        <w:rPr>
          <w:rFonts w:cs="Arial" w:ascii="Arial" w:hAnsi="Arial"/>
          <w:sz w:val="16"/>
          <w:szCs w:val="16"/>
          <w:vertAlign w:val="superscript"/>
        </w:rPr>
        <w:t>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 rostered off, Tuesday 30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De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S rostered off, Friday 3r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H rostered off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 rostered off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M rostered off, Wed.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and Thursday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De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J rostered off, Tuesday 30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embe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H rostered off, Monday, Wednesday and Frida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D rostered off,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De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RH rostered off on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De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K may be available </w:t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0:38:00Z</dcterms:created>
  <dc:creator>stamihere</dc:creator>
  <dc:description/>
  <cp:keywords/>
  <dc:language>en-US</dc:language>
  <cp:lastModifiedBy>stamihere</cp:lastModifiedBy>
  <dcterms:modified xsi:type="dcterms:W3CDTF">2010-10-20T19:09:00Z</dcterms:modified>
  <cp:revision>12</cp:revision>
  <dc:subject/>
  <dc:title>Year 10 Activity Week Staff Duty Roster</dc:title>
</cp:coreProperties>
</file>