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Year 10 Activity Week, 2010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taff Duty Ro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 29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 30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Return bus trip to Rar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, HK, ML, DS, CM, JT, BC, IJ, JD, R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DS, KH, BW, MH, JT, BC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JT, BC, IJ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BW, MH, JT, IJ, JD, RH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ML, KH, CM, HN, BC, IJ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M, M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,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05 – 2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 (compe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 (sound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 (compe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 (sou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Year 10 Activity Week, Staffing, Routines and Plannin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taff involved (# days available):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LC (4), SC (4), HK (2 afternoons), ML (2), DS (4), KH (4), BW (2), TA (4), CM (2), MH (2), JT (4), HN (1), BC (4), IJ (4), JD (4), RH (4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Undecided staff:</w:t>
        <w:tab/>
        <w:tab/>
        <w:tab/>
        <w:tab/>
      </w:r>
      <w:r>
        <w:rPr>
          <w:rFonts w:cs="Arial" w:ascii="Arial" w:hAnsi="Arial"/>
          <w:sz w:val="16"/>
          <w:szCs w:val="16"/>
        </w:rPr>
        <w:t>MP, AK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K,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udents involved: </w:t>
        <w:tab/>
        <w:tab/>
        <w:tab/>
      </w:r>
      <w:r>
        <w:rPr>
          <w:rFonts w:cs="Arial" w:ascii="Arial" w:hAnsi="Arial"/>
          <w:sz w:val="16"/>
          <w:szCs w:val="16"/>
        </w:rPr>
        <w:t>Dennis Waipouri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J Nathan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te Pawa, House Captains, etc.  ??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imes:</w:t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ily routin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earable Art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ll staff involved in the morning (see next bullet point below), meet in the </w:t>
      </w:r>
      <w:r>
        <w:rPr>
          <w:rFonts w:cs="Arial" w:ascii="Arial" w:hAnsi="Arial"/>
          <w:b/>
          <w:sz w:val="16"/>
          <w:szCs w:val="16"/>
        </w:rPr>
        <w:t>College Hall</w:t>
      </w:r>
      <w:r>
        <w:rPr>
          <w:rFonts w:cs="Arial" w:ascii="Arial" w:hAnsi="Arial"/>
          <w:sz w:val="16"/>
          <w:szCs w:val="16"/>
        </w:rPr>
        <w:t xml:space="preserve"> at </w:t>
      </w:r>
      <w:r>
        <w:rPr>
          <w:rFonts w:cs="Arial" w:ascii="Arial" w:hAnsi="Arial"/>
          <w:b/>
          <w:sz w:val="16"/>
          <w:szCs w:val="16"/>
        </w:rPr>
        <w:t>8:45</w:t>
      </w:r>
      <w:r>
        <w:rPr>
          <w:rFonts w:cs="Arial" w:ascii="Arial" w:hAnsi="Arial"/>
          <w:sz w:val="16"/>
          <w:szCs w:val="16"/>
        </w:rPr>
        <w:t xml:space="preserve"> to assist with roll call, planning, information to and organisation of, student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 xml:space="preserve">each Wearable Art Day is divided into two half days, each half-day comprising three hours and fifteen minutes (8:45 – 12:00, first half; 12:00 – 3:15, second half).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clean-up is before interval and before lunch (recycling bins, brooms?)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roll call again after lunch; regular ‘head counts’ to be conducted throughout the day, absentees, rolls forwarded to Judy asap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ily routine: Kapa hak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 staff and students meet in the Hall for briefing, then escort students to Nurses’ Hall (across field if dry, down Redan Road if wet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-camp students go where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ff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y Moller available on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 and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ember only (Wearable Art Days) – away in Auckland on Tuesday, Wednesday and Thursday.   Confirmed, 13/10/10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P not sure whether she is Year 9 or 10 Activity…(13/10/10); name withdrawn from Yr 10 activity tea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M on dvd and music, microphone for Wearable Arts; rostered off, Tuesday 3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; Wednesday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Dec. and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K Wearable Arts compere, Monday 2:00 – 3:15 and Friday, 2:00 – 3:15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T away, Friday 3</w:t>
      </w:r>
      <w:r>
        <w:rPr>
          <w:rFonts w:cs="Arial" w:ascii="Arial" w:hAnsi="Arial"/>
          <w:sz w:val="16"/>
          <w:szCs w:val="16"/>
          <w:vertAlign w:val="superscript"/>
        </w:rPr>
        <w:t xml:space="preserve">rd </w:t>
      </w:r>
      <w:r>
        <w:rPr>
          <w:rFonts w:cs="Arial" w:ascii="Arial" w:hAnsi="Arial"/>
          <w:sz w:val="16"/>
          <w:szCs w:val="16"/>
        </w:rPr>
        <w:t>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HN available on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Bundy available on Tuesday, Thursday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C rostered off,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K available only from 2:00 – 3:15 on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. and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. (Working on TK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C rostered off,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 rostered off, Tuesday 3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De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 rostered off, Friday 3r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H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 rostered off,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M rostered off, Wed. 1</w:t>
      </w:r>
      <w:r>
        <w:rPr>
          <w:rFonts w:cs="Arial" w:ascii="Arial" w:hAnsi="Arial"/>
          <w:sz w:val="16"/>
          <w:szCs w:val="16"/>
          <w:vertAlign w:val="superscript"/>
        </w:rPr>
        <w:t>st</w:t>
      </w:r>
      <w:r>
        <w:rPr>
          <w:rFonts w:cs="Arial" w:ascii="Arial" w:hAnsi="Arial"/>
          <w:sz w:val="16"/>
          <w:szCs w:val="16"/>
        </w:rPr>
        <w:t xml:space="preserve"> and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  <w:r>
        <w:rPr>
          <w:rFonts w:cs="Arial" w:ascii="Arial" w:hAnsi="Arial"/>
          <w:sz w:val="16"/>
          <w:szCs w:val="16"/>
        </w:rPr>
        <w:t xml:space="preserve"> 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J rostered off, Tuesday 30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H rostered off, Monday, Wednesday and Frida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D rostered off,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RH rostered off on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K may be availabl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obs</w:t>
      </w:r>
    </w:p>
    <w:p>
      <w:pPr>
        <w:pStyle w:val="Normal"/>
        <w:ind w:left="2880" w:hanging="28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get and money for Activity Week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Student permission slips and money collection, if requir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Rolls (morning and afternoon) and attendance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range cardboard from Recycling Station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Collect cardboard from Recycling St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Arrange to unlock, re-lock Nurses’ Ha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hopping and food preparation for kapa haka day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se student helpers for kapa haka day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und system for wearable art day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reen and projector for wearable art day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issors, stri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Hall preparation (seating for morning briefing and roll call, clearance for Wearable Art days, seating for Wearable Art afternoon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udents who don’t go on Camp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earable Art judges, compere (HK)</w:t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38:00Z</dcterms:created>
  <dc:creator>stamihere</dc:creator>
  <dc:description/>
  <cp:keywords/>
  <dc:language>en-US</dc:language>
  <cp:lastModifiedBy>stamihere</cp:lastModifiedBy>
  <dcterms:modified xsi:type="dcterms:W3CDTF">2010-11-08T00:39:00Z</dcterms:modified>
  <cp:revision>15</cp:revision>
  <dc:subject/>
  <dc:title>Year 10 Activity Week Staff Duty Roster</dc:title>
</cp:coreProperties>
</file>