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(EOTC) Year 10 Activity Week Team Meeting (Minute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Boardroom, Monday 22</w:t>
      </w:r>
      <w:r>
        <w:rPr>
          <w:rFonts w:cs="Arial" w:ascii="Arial" w:hAnsi="Arial"/>
          <w:sz w:val="22"/>
          <w:szCs w:val="22"/>
          <w:vertAlign w:val="superscript"/>
        </w:rPr>
        <w:t>nd</w:t>
      </w:r>
      <w:r>
        <w:rPr>
          <w:rFonts w:cs="Arial" w:ascii="Arial" w:hAnsi="Arial"/>
          <w:sz w:val="22"/>
          <w:szCs w:val="22"/>
        </w:rPr>
        <w:t xml:space="preserve"> Novembe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: SC, HK, ML, DS, CM, JT, IJ, JD, RH, LC, HN, TA.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sent: BC, KH, BW, MH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utes by LC, RH, 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Before the meetin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Staff checked the activity roster and the duty team roster posted on the wall in the Boardroom and amended where required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A to post modified rosters on to the wiki; copies to be sent to M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SINES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olunteers wante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omeone to address the Year 10 students at an assembly in the week prior 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ctivity Week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omeone to contact Mihi Henare.  Is she still available? Has she arrang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enior students to help out?  Does she need any resources, help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AK has confirmed to TA that MH will be attending.  TA to email MH, let her know times, etc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omeone to take still photos of wearable arts and kapa ha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JT, Mon. – Thurs; HN on Fri.  Hilda to be approached for College camera.  JT to download pics on to College intranet (under ‘Staff Resources’) at the end of each day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omeone to take video footage of wearable arts and kapa ha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IJ to get camera from EW, tapes from HA, recharge batteri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omeone to get and return key for Nurses’ Hal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LC to arrange (see JP and /or KH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Someone to forward a report to the </w:t>
      </w:r>
      <w:r>
        <w:rPr>
          <w:rFonts w:cs="Arial" w:ascii="Arial" w:hAnsi="Arial"/>
          <w:i/>
          <w:sz w:val="22"/>
          <w:szCs w:val="22"/>
        </w:rPr>
        <w:t>“Northland Age”</w:t>
      </w:r>
      <w:r>
        <w:rPr>
          <w:rFonts w:cs="Arial" w:ascii="Arial" w:hAnsi="Arial"/>
          <w:sz w:val="22"/>
          <w:szCs w:val="22"/>
        </w:rPr>
        <w:t xml:space="preserve">  and the </w:t>
      </w:r>
      <w:r>
        <w:rPr>
          <w:rFonts w:cs="Arial" w:ascii="Arial" w:hAnsi="Arial"/>
          <w:i/>
          <w:sz w:val="22"/>
          <w:szCs w:val="22"/>
        </w:rPr>
        <w:t xml:space="preserve">“Northern News”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(to include mention of Mitre 10, Monty Knights, Kaitaia Resource Recovery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e, thanking them for their cardboard contributions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J, H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Someone to write letters of thanks to contributors of cardboard, Nurses’ Hall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people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Who has their First Aid Certificate? (to be on duty if swimming?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IJ, KH.  There was some discussion regarding the difficulties and advantages of arranging to have the pool made available, eg. need for qualified life-savers?  TA to discuss with C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omeone to fine tune the duty rost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RH, J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omeone to take the roll (twice a day) and to pass them on to Jud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DS (Mon. – Thurs.) and SC on Frida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otes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you have taken on a job, arrange for someone else to do it on the day(s) when you are not attending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officially, you don’t actually have a ‘day off’ unless you have notified the Principal or you are a part-timer.  Keep your colleagues informed about your movem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ipment neede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till digital camera (</w:t>
      </w:r>
      <w:r>
        <w:rPr>
          <w:rFonts w:cs="Arial" w:ascii="Arial" w:hAnsi="Arial"/>
          <w:b/>
          <w:sz w:val="22"/>
          <w:szCs w:val="22"/>
        </w:rPr>
        <w:t>JT, HN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ideo camera, digital film (</w:t>
      </w:r>
      <w:r>
        <w:rPr>
          <w:rFonts w:cs="Arial" w:ascii="Arial" w:hAnsi="Arial"/>
          <w:b/>
          <w:sz w:val="22"/>
          <w:szCs w:val="22"/>
        </w:rPr>
        <w:t>IJ, English Department;  HA for digital video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pe</w:t>
      </w:r>
      <w:r>
        <w:rPr>
          <w:rFonts w:cs="Arial" w:ascii="Arial" w:hAnsi="Arial"/>
          <w:sz w:val="22"/>
          <w:szCs w:val="22"/>
        </w:rPr>
        <w:t>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Scissors, string, craft knives, old desks or tables for work space, brooms,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Other materials for Art to Wear.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</w:rPr>
        <w:t xml:space="preserve">- Joy to arrang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isions to mak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Do we have access to the pool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ably, KH following u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If we have access, do we use the pool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al consensus was “yes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If we use the pool, do we need RAMS forms filled out?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S to complete.  TA to discuss with C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 we charge students to use the pool?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y if the Nurses charge u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 we need RAMS forms even if we don’t use the poo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TA to discuss with CY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ily Procedur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         Kapa Haka Day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mble in the Hall at 8:45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l the roll and inform students about expectations for the da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, label and store students’ valuabl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ompany students to Nurses’ Hall, crossing the College fields to get there(?), staff to arrange themselves at strategic points along the way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Students to leave shoes at the Nurses’ Hall door, remove hat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Staff check for gum, cell-phones and gadgets on entr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If pool available, boys and girls to use at different times?  (Eg girls eat first, while boys swim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ll call and clean-up after lunch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urity check on departur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d counts throughout the day with extra roll calls if numbers are down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</w:t>
        <w:tab/>
        <w:t>Wearable Art Day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emble in the Hall at 8:45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l the roll and inform students about events of the day and expecta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the wearable art film cli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e groups, distribute equip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l call again after lunc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Head counts throughout the day with extra roll calls if numbers are down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00:00Z</dcterms:created>
  <dc:creator>stamihere</dc:creator>
  <dc:description/>
  <cp:keywords/>
  <dc:language>en-US</dc:language>
  <cp:lastModifiedBy>stamihere</cp:lastModifiedBy>
  <dcterms:modified xsi:type="dcterms:W3CDTF">2010-11-22T20:05:00Z</dcterms:modified>
  <cp:revision>5</cp:revision>
  <dc:subject/>
  <dc:title>Responsibilities at Year 10 Activity Week</dc:title>
</cp:coreProperties>
</file>