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46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5232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tabs>
          <w:tab w:val="clear" w:pos="720"/>
          <w:tab w:val="left" w:pos="1470" w:leader="none"/>
          <w:tab w:val="center" w:pos="5234" w:leader="none"/>
        </w:tabs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u w:val="single"/>
          <w:lang w:val="en-GB"/>
        </w:rPr>
        <w:t>EOTC DUTY ROSTER</w:t>
      </w:r>
    </w:p>
    <w:p>
      <w:pPr>
        <w:pStyle w:val="Normal"/>
        <w:widowControl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03"/>
        <w:gridCol w:w="1497"/>
        <w:gridCol w:w="1440"/>
        <w:gridCol w:w="1980"/>
        <w:gridCol w:w="1620"/>
        <w:gridCol w:w="1620"/>
      </w:tblGrid>
      <w:tr>
        <w:trPr/>
        <w:tc>
          <w:tcPr>
            <w:tcW w:w="24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sz w:val="24"/>
                <w:szCs w:val="24"/>
                <w:lang w:val="pt-PT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Heading4"/>
              <w:spacing w:before="0" w:after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NDS BUILDINGS</w:t>
            </w:r>
          </w:p>
        </w:tc>
      </w:tr>
      <w:tr>
        <w:trPr>
          <w:trHeight w:val="178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ARLY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8.20 – 8.50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30 minutes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CK 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B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EW 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TA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EK 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GW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EM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W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MP 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CG </w:t>
            </w:r>
          </w:p>
        </w:tc>
      </w:tr>
      <w:tr>
        <w:trPr>
          <w:trHeight w:val="189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498" w:leader="none"/>
              </w:tabs>
              <w:spacing w:before="0" w:after="58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498" w:leader="none"/>
              </w:tabs>
              <w:spacing w:before="0" w:after="58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NTERVAL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498" w:leader="none"/>
              </w:tabs>
              <w:spacing w:before="0" w:after="58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11.00 – 11.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498" w:leader="none"/>
              </w:tabs>
              <w:spacing w:before="0" w:after="58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30 minutes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DS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  <w:t>JD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fr-FR"/>
              </w:rPr>
              <w:t>I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fr-FR"/>
              </w:rPr>
              <w:t>GO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L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fr-FR"/>
              </w:rPr>
              <w:t>D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B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       </w:t>
            </w:r>
            <w:r>
              <w:rPr>
                <w:rFonts w:cs="Arial" w:ascii="Arial" w:hAnsi="Arial"/>
                <w:i/>
                <w:sz w:val="28"/>
                <w:szCs w:val="28"/>
                <w:lang w:val="fr-FR"/>
              </w:rPr>
              <w:t>C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P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SD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W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rPr>
                <w:rFonts w:ascii="Arial" w:hAnsi="Arial" w:cs="Arial"/>
                <w:i/>
                <w:i/>
                <w:color w:val="0000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color w:val="0000FF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HK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HN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VP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 A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.00 – 1.30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30 minutes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ML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DS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IJ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GW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EK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M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P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VP 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ES 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GB"/>
              </w:rPr>
              <w:t>WN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SC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LC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KH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  B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1.25 – 1.55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30 minutes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AK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SC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CM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GO 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E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SU</w:t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AD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CK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SD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JT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GB"/>
              </w:rPr>
              <w:t>NT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IB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HK 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 xml:space="preserve">BC 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fr-FR"/>
              </w:rPr>
              <w:t>TA</w:t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US DUTY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 BLOCK    </w:t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3.15 – 3.25  10 minutes  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JD  S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SF  J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KH   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LC  S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AD  KH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GYM             </w:t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3.15 – 3.25  10 minutes  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SD  J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AK  SU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MA    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GB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n-GB"/>
              </w:rPr>
              <w:t>WN   M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 w:before="0" w:after="58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WN  M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58"/>
      <w:jc w:val="center"/>
      <w:outlineLvl w:val="0"/>
    </w:pPr>
    <w:rPr>
      <w:rFonts w:ascii="Arial" w:hAnsi="Arial" w:cs="Arial"/>
      <w:i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58"/>
      <w:outlineLvl w:val="3"/>
    </w:pPr>
    <w:rPr>
      <w:rFonts w:ascii="Arial" w:hAnsi="Arial" w:cs="Arial"/>
      <w:b/>
      <w:sz w:val="2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42:00Z</dcterms:created>
  <dc:creator>HBolmanac</dc:creator>
  <dc:description/>
  <cp:keywords/>
  <dc:language>en-US</dc:language>
  <cp:lastModifiedBy>stamihere</cp:lastModifiedBy>
  <cp:lastPrinted>2010-11-16T16:48:00Z</cp:lastPrinted>
  <dcterms:modified xsi:type="dcterms:W3CDTF">2010-11-22T18:42:00Z</dcterms:modified>
  <cp:revision>2</cp:revision>
  <dc:subject/>
  <dc:title>UPDATE: 1:05</dc:title>
</cp:coreProperties>
</file>